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426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вчинников Р.Ю.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» _________________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НД ОЦЕНОЧНЫХ СРЕДСТВ К ДИСЦИПЛИНЕ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1.В.ДВ.02.01 ДОКУМЕНТОВЕДЕНИЕ И ДЕЛОПРОИЗВОДСТВО В РЕЖИССУРЕ ТЕАТРАЛИЗОВАННЫХ ПРЕДСТАВЛЕНИЙ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ями освоения дисциплины являются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акалавров высшей квалификации в области организации документационного обеспечения управленческой деятельности театра. Курс нацелен на теоретическую и практическую подготовку научить будущих специалистов работе с документами, составляющими деятельность современного театра, возникающими в процессе принятия и реализации управленческих решени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 Место дисциплины в структуре ООП ВО</w:t>
      </w:r>
      <w:r>
        <w:rPr>
          <w:bCs/>
          <w:iCs/>
          <w:sz w:val="28"/>
          <w:szCs w:val="28"/>
        </w:rPr>
        <w:t>: дисциплина</w:t>
      </w:r>
      <w:r>
        <w:rPr>
          <w:sz w:val="28"/>
          <w:szCs w:val="28"/>
        </w:rPr>
        <w:t xml:space="preserve"> относится к части, формируемой участниками образовательных отношений, реализуется в седьмом семестре, форма контроля - зачет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дачи курса: </w:t>
      </w:r>
      <w:r>
        <w:rPr>
          <w:sz w:val="28"/>
          <w:szCs w:val="28"/>
        </w:rPr>
        <w:t>овладение умениями и навыками в области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, технологии регистрации, учета и хранения документов; получение знаний по формированию делопроизводства в театральной сфере.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уемые компетенции в результате освоения дисциплины (модуля) : </w:t>
      </w:r>
      <w:r>
        <w:rPr>
          <w:sz w:val="28"/>
          <w:szCs w:val="28"/>
        </w:rPr>
        <w:t>ПК-4</w:t>
      </w:r>
    </w:p>
    <w:p>
      <w:pPr>
        <w:pStyle w:val="Normal"/>
        <w:tabs>
          <w:tab w:val="clear" w:pos="708"/>
          <w:tab w:val="right" w:pos="8505" w:leader="underscor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современные требования по созданию, оформлению и обработке документов, составляющих деятельность современного театра;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и состав унифицированных систем документации;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sz w:val="28"/>
          <w:szCs w:val="28"/>
        </w:rPr>
        <w:t>документоведческую терминологию, порядок организации работы с документами в театральной сфере;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и формы деловой и коммерческой переписк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>грамотно проектировать и оформлять основные виды управленческих документов в соответствии с требованиями государственных стандарто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/>
          <w:sz w:val="28"/>
          <w:szCs w:val="28"/>
        </w:rPr>
        <w:t xml:space="preserve">Владеть: </w:t>
      </w:r>
      <w:r>
        <w:rPr>
          <w:sz w:val="28"/>
          <w:szCs w:val="28"/>
        </w:rPr>
        <w:t>навыками анализа управленческих документов;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ой электронного документооборота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Heading5"/>
        <w:spacing w:before="0" w:after="0"/>
        <w:ind w:left="335" w:hanging="335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ind w:left="335" w:hanging="33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е контрольные вопросы и задания</w:t>
      </w:r>
    </w:p>
    <w:p>
      <w:pPr>
        <w:pStyle w:val="Heading5"/>
        <w:spacing w:before="0" w:after="0"/>
        <w:ind w:left="335" w:hanging="335"/>
        <w:jc w:val="center"/>
        <w:rPr/>
      </w:pPr>
      <w:r>
        <w:rPr>
          <w:i w:val="false"/>
          <w:iCs w:val="false"/>
          <w:sz w:val="28"/>
          <w:szCs w:val="28"/>
        </w:rPr>
        <w:t>для самостоятельной работ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этапы становления пережило делопроизводство в Росс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виды деловых документов обращаются в учреждениях культу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отечественного адресования и датирования документа от международного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вижение документов с момента их получения и с момента их созд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Методы совершенствования документиро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сновные факторы, определяющие сегодня рациональную организацию информационно-документационного обслужи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 чем значение предварительного просмотра и распределения поступивших документов и как они проводя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порядок слов в служебных документ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основных потоков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е значение имеет регистрация документов и какое место она занимает в организ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бработки исходящих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достоинства и недостатки журнальной фор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особенность автоматизированной систе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на организацию движения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ая документация используется при приеме на работ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общие правила и задачи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ехнические средства используются в делопроизводств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сценария подготовки доку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обенности составления и оформления приказов по личному соста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бота исполнителя с документа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составить письмо-ответ?</w:t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контрольной работ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елопроизводство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 и его место в системе управ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ормативно-методические акты, регламентирующие создание и оформление докумен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Документоведение как научная дисциплина и ее связь с другими научными дисциплин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акой Государственный стандарт определяет требования по оформлению организацинонно-распорядительных документов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информация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«документирование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акие размеры бумаги разрешены к применению в делопроизводству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нумеруют страницы в документах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 порядок использования сокращений в служебных документах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а связь информации и документ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ункции доку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«формуляр документ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м «унификация» и «стандартизация» докум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юридической силой документ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законодательные акты предписывают обязательность документирования информаци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ребования к документам изложены с законодательных актах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нки документов и их ви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квизита «наименование организации – автора документ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справочные данные об организ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адресат», его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документ отправляется в два адреса по почте, то сколько экземпляров этого документа необходимо подготовить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дата документа». Дата как составная часть других реквизи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регистрационный номер документа» и его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огда и где проставляется реквизит «ссылка на регистрационный номер и дату документа»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каких случаях проставляется на документе реквизит «гриф ограничения доступа к документу»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согласования документов и оформления внутреннего и внешнего согласования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подписываются документы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утверждения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подписания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чать как реквизит доку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каких документах проставляется гербовая печать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формления реквизитов, удостоверяющих документ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метки на документе, их значение и оформл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формлению реквизита «резолюция», ее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 «отметка об исполнителе», его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Перечислите реквизиты, придающие документу юридическую сил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текст документа понятным и убедительным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бщие требования к тексту документ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кста: заголовок, приложения, требования к н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системы документ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 «унифицированные системы документ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документе могут быть оговорены условия реорганизации и ликвидации организаци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организационно-правовых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обязательным для регистрации организации наличие устав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утверждаются руководителем учреждения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несет ответственность за издание приказ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части текста при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распорядительных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Назовите требования к составлению и оформлению приказов.</w:t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зачет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объяснительных и докладных запис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справ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а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протоко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телегра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делового пись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оформляется совместное письмо двух организаций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языка и стиля служебных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азновидности пис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иды писем по содержанию и назнач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ценарий» подготовки совещ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ие документы создаются в процессе подготовки совеща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может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ооборот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Перечислите этапы движения и порядок обработки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й нормативный документ определяет порядок работы с документами в организ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ислите основные функции и задачи подразделений службы делопроизвод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а роль секретаря в структуре управления делопроизводством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ва структура службы документационного обеспечения управле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 регистрируются протоколы собраний и заседания коллектив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исчисляется срок исполне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оменклатура де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м утверждается свободная номенклатура дел организ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помещаются приказы о приеме, увольнении работник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систематизируются документы в номенклатуре де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хранение и передача дел в архи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 каким документами при приеме на работу Вас должны ознакомит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iCs/>
          <w:sz w:val="28"/>
          <w:szCs w:val="28"/>
        </w:rPr>
        <w:t>Перечислите документы по личному составу и правила их оформ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ем устанавливаются индивидуальные сроки исполне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овы формы регистрации документов в Росс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 регистрации какого документа дату регистрации указывают в день его подпис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Что такое электронный докумен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Что такое электронный документооборот и какова его роль в делопроизводств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е существуют системы автоматизации делопроизводства и документооборо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е справочные программы делопроизводства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еречислите положительные стороны внедрения корпоративного документообор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 происходит обеспечение сохранности и доступности электронных докумен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ми путями документы могут поступать в автоматизированную систему делопроизводст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Для чего нужна антивирусная защита?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чету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Дисциплина посвящена изучению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 театра, технологии регистрации, учета и хранения документов, а также формированию делопроизводства в театрально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студенты демонстрируют практические навыки по составлению деловых документов и их реквизитов в процессе предложенной преподавателем контрольной работы. Зачет включает в себя теоретические вопросы (билеты) по курсу «Делопроизводство и документоведение». Проведение экзамена основывается на успешном выполнении заданий контрольных работ, рубежного контроля и тестирования, а также сформированного дела из образцов основных документов. Оценка, поставленная за выполнение контрольной работы несомненно учитывается при выставлении за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выполнению заданий на заче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являются конкретизацией лекционного и семинарского материала курса и соответствует основным его тем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выдаются во время аудиторных практических занятий, после знакомства с практической значимостью документов, с требованиями к порядку их разработки и содерж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едполагает 30 мин. на выполн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матика конкретного индивидуального задания и выбор документов согласуется с преподавател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рактической работы на зачете выявляются знания современных требований по созданию, оформлению и обработке документов, порядок организации работы с документами в театре, правила и формы деловой и коммерческой переписки; умения грамотно проектировать и оформлять основные виды управленческих документов в соответствии с требованиями государственных стандартов; владение навыками анализа управленчески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заданий, наиболее удачно выполненные задания и типичные ошибки обсуждаются на последующих аудиторных практических занятиях. Выполнение заданий является предметом аттестации студентов в течение семес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firstLine="567"/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8:00Z</dcterms:created>
  <dc:creator>obakovkina</dc:creator>
  <dc:description/>
  <cp:keywords/>
  <dc:language>en-US</dc:language>
  <cp:lastModifiedBy>Александра Олеговна Адоньева</cp:lastModifiedBy>
  <cp:lastPrinted>2012-09-17T09:30:00Z</cp:lastPrinted>
  <dcterms:modified xsi:type="dcterms:W3CDTF">2021-06-21T15:10:00Z</dcterms:modified>
  <cp:revision>15</cp:revision>
  <dc:subject/>
  <dc:title/>
</cp:coreProperties>
</file>